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20256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СЕЛЬСКОГО ПОСЕЛЕНИЯ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05.04.2018</w:t>
        <w:tab/>
        <w:tab/>
        <w:tab/>
        <w:tab/>
        <w:tab/>
        <w:t xml:space="preserve">                                                     № 2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квалификационных требований к </w:t>
      </w:r>
      <w:r>
        <w:rPr>
          <w:b/>
          <w:color w:val="332E2D"/>
          <w:spacing w:val="2"/>
          <w:sz w:val="28"/>
          <w:szCs w:val="28"/>
        </w:rPr>
        <w:t xml:space="preserve">стажу муниципальной службы или к стажу работы по специальности, направлению подготовки, необходимых для замещения должностей муниципальной службы в </w:t>
      </w:r>
      <w:r>
        <w:rPr>
          <w:b/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На основании протеста прокуратуры Тимашевского района, в соответствии со статьей 9 Федерального закона от 2 марта 2007 года № 25-ФЗ «О муниципальной службе в Российской Федерации», статьей 7 Закона Краснодарского края от 8 июня 2007 года № 1244-КЗ «О муниципальной службе в Краснодарском крае», Законом Краснодарского края </w:t>
      </w:r>
      <w:r>
        <w:rPr>
          <w:color w:val="000000"/>
          <w:sz w:val="28"/>
          <w:szCs w:val="28"/>
        </w:rPr>
        <w:t>от 3 мая 2012 года № 2490-КЗ  «О типовых квалификационных требованиях для замещения     должностей    муниципальной    службы в Краснодарском крае»</w:t>
      </w:r>
      <w:r>
        <w:rPr>
          <w:sz w:val="28"/>
          <w:szCs w:val="28"/>
        </w:rPr>
        <w:t xml:space="preserve">,                         п о с т а н о в л я ю: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квалификационные требования </w:t>
      </w:r>
      <w:r>
        <w:rPr>
          <w:spacing w:val="2"/>
          <w:sz w:val="28"/>
          <w:szCs w:val="28"/>
        </w:rPr>
        <w:t xml:space="preserve">к стажу муниципальной службы или стажу работы по специальности, направлению подготовки, необходимые </w:t>
      </w:r>
      <w:r>
        <w:rPr>
          <w:spacing w:val="-2"/>
          <w:sz w:val="28"/>
          <w:szCs w:val="28"/>
        </w:rPr>
        <w:t xml:space="preserve">для замещения должностей муниципальной службы в администрации сельского поселения Кубанец Тимашевского района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2.  Квалификационные требования к знаниям и умениям, которые необходимы для исполнения должностных обязанностей муниципальным служащим, замещающим должности муниципальной службы в администрации сельского поселения Кубанец Тимашевского района, установить в зависимости от области и вида профессиональной служебной деятельности муниципального служащего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. Признать утратившим силу постановление администрации сельского поселения Кубанец Тимашевского района от 23 августа 2017 года № 61 «Об утверждении квалификационных требований к </w:t>
      </w:r>
      <w:r>
        <w:rPr>
          <w:color w:val="332E2D"/>
          <w:spacing w:val="2"/>
          <w:sz w:val="28"/>
          <w:szCs w:val="28"/>
        </w:rPr>
        <w:t xml:space="preserve">стажу муниципальной службы или к стажу работы по специальности, направлению подготовки, необходимых для замещения должностей муниципальной службы в </w:t>
      </w:r>
      <w:r>
        <w:rPr>
          <w:sz w:val="28"/>
          <w:szCs w:val="28"/>
        </w:rPr>
        <w:t xml:space="preserve"> администрации сельского поселения Кубанец Тимашевского района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. 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Юрисконсульту администрации сельского поселения Кубанец Тимашевского района Р.С. Лузгину обеспечить размещение настоящего постановления на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Тимашевского района                                                                              Н.А. Дем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СТ СОГЛАСОВА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 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квалификационных требований к </w:t>
      </w:r>
      <w:r>
        <w:rPr>
          <w:color w:val="332E2D"/>
          <w:spacing w:val="2"/>
          <w:sz w:val="28"/>
          <w:szCs w:val="28"/>
        </w:rPr>
        <w:t xml:space="preserve">стажу муниципальной службы или к стажу работы по специальности, направлению подготовки, необходимых для замещения должностей муниципальной службы в </w:t>
      </w:r>
      <w:r>
        <w:rPr>
          <w:sz w:val="28"/>
          <w:szCs w:val="28"/>
        </w:rPr>
        <w:t>администрации сельского поселения Кубанец Тимашевского района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Р.С. Лузгин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ведующий сектором по делопроизводству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организационно-кадровой работе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и сельского поселения Кубанец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Ю.М. Жуков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162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Heading1"/>
              <w:keepNext w:val="false"/>
              <w:widowControl w:val="false"/>
              <w:suppressAutoHyphens w:val="tru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ельского поселения Кубанец Тимашев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__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  <w:r>
        <w:rPr>
          <w:spacing w:val="2"/>
          <w:sz w:val="28"/>
          <w:szCs w:val="28"/>
        </w:rPr>
        <w:t xml:space="preserve">к стажу муниципальной службы или стажу работы по специальности, направлению подготовки, необходимые </w:t>
      </w:r>
      <w:r>
        <w:rPr>
          <w:spacing w:val="-2"/>
          <w:sz w:val="28"/>
          <w:szCs w:val="28"/>
        </w:rPr>
        <w:t>для замещения должностей муниципальной службы в администрации сельского поселения Кубанец Тимашевского район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8930"/>
        <w:gridCol w:w="362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вню, направлению и квалифик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делопроизводству и органи-зационно-кадровой работе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ысшее образование по направлению (специальности): «Государственное и муниципальное управление», «Юриспруденция», «Педагогика и психология», «Экономика», «Делопроизводство», «Агрономия», «Юриспруденция», «Бухгалтерский учет анализ и аудит», «Финансы и кредит» и иное высшее образование по профилю замещаемой должности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валификация: «юрист», «преподаватель», «педагог-психолог» «бакалавр», «менеджер», «экономист», «агроном» и ина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дъявления требования к стажу</w:t>
            </w:r>
          </w:p>
        </w:tc>
      </w:tr>
      <w:tr>
        <w:trPr>
          <w:trHeight w:val="270" w:hRule="atLeast"/>
        </w:trPr>
        <w:tc>
          <w:tcPr>
            <w:tcW w:w="1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6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атегории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егории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нансист)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емлеустрои-тель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направлению (специальности): «Государственное и муниципальное управление», «Планирование», «Бухгалтерский учет, анализ и аудит», «Финансы и кредит», «Бухгалтерский учет и анализ хозяйственной деятельности», «Экономика и организация сельского хозяйства», «Экономика и управление в отраслях АПК» и иное профессиональное образование по профилю замещаемой должности, квалификация: «экономист», «бухгалтер-аудитор», «финансист» и ина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направлению (специальности): «Государственное и муниципальное управление», «Планирование», «Бухгалтерский учет, анализ и аудит», «Финансы и кредит», «Бухгалтерский учет и анализ хозяйственной деятельности», «Экономика и организация сельского хозяйства», «Экономика и управление в отраслях АПК» и иное профессиональное образование по профилю замещаемой должности, квалификация: «экономист», «бухгалтер-аудитор», «финансист» и ина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направлению (специальности): «Государственное и муниципальное управление», «Юриспруденция» «Землеустройство», «Финансы и кредит» и иное профессиональное образование по профилю замещаемой должности, квалификация: «менеджер», «юрист», «землеустроитель» и иная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Без предъявления требования к стаж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Без предъявления требования к стаж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Без предъявления требования к стаж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</w:rPr>
        <w:t>Глава сельского поселения Кубанец</w:t>
      </w:r>
    </w:p>
    <w:p>
      <w:pPr>
        <w:pStyle w:val="Normal"/>
        <w:suppressAutoHyphens w:val="true"/>
        <w:rPr/>
      </w:pPr>
      <w:r>
        <w:rPr>
          <w:sz w:val="28"/>
        </w:rPr>
        <w:t xml:space="preserve">Тимашевского района                                 </w:t>
        <w:tab/>
        <w:tab/>
        <w:tab/>
        <w:tab/>
        <w:t xml:space="preserve">      </w:t>
        <w:tab/>
        <w:tab/>
        <w:tab/>
        <w:tab/>
        <w:tab/>
        <w:tab/>
        <w:tab/>
        <w:t xml:space="preserve">               Н.А. Дема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4:00Z</dcterms:created>
  <dc:creator>OLEG</dc:creator>
  <dc:description/>
  <cp:keywords/>
  <dc:language>en-US</dc:language>
  <cp:lastModifiedBy>User</cp:lastModifiedBy>
  <cp:lastPrinted>2018-04-23T11:27:00Z</cp:lastPrinted>
  <dcterms:modified xsi:type="dcterms:W3CDTF">2018-04-26T08:40:00Z</dcterms:modified>
  <cp:revision>4</cp:revision>
  <dc:subject/>
  <dc:title/>
</cp:coreProperties>
</file>